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Academy;Times New Roman" w:ascii="Academy;Times New Roman" w:hAnsi="Academy;Times New Roman"/>
          <w:sz w:val="36"/>
          <w:szCs w:val="36"/>
        </w:rPr>
        <w:t>арачевский районный сове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.10.2019 года № 6-21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. Карачев, Бря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оветская, 64, тел. 2-11-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 изменений  в 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  районного  Совета  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 № 5-503   от  26.12.2018  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 бюджете   муниципального  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рачевский район» на 2019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и 2021 годов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Рассмотрев изменения в бюджете муниципального образования «Карачевский район» на 2019 год и на плановый период 2020 и 2021 годов, Карачевский районны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 Внести в решение Карачевского районного Совета народных депутатов №5-503 от 26.12.2018 года «О бюджете муниципального образования «Карачевский район» на 2019 год и на плановый период 2020 и 2021 годов» (с изменениями от 27.02.2019 года № 5-516, от 27.03.2019 года № 5-522, от 24.04.2019 года № 5-529, от 29.05.2019 года № 5-537, от 25.06.2019 года № 5-543, от 31.07.2019 года № 5-550, от 26.09.2019 года № 6-18)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. В пункт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509 558 659,30» заменить цифрами «510 839 366,30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514 832 584,94» заменить цифрами «516 113 291,94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2. В  пункте четырнадцатом цифры «335 795 545,30» заменить цифрами «337 076 252,30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3. В  пункте пятнадцатом цифры «6 585 779» заменить цифрами «6 867 779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.8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5. Дополнить Решение приложением 6.8 согласно приложению 2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6. Дополнить Решение приложением 7.8 согласно приложению 3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7. Дополнить Решение приложением 8.8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8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  <w:t>1.8. В приложении 10: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таблицу 2 изложить в новой редакции:</w:t>
      </w:r>
    </w:p>
    <w:p>
      <w:pPr>
        <w:pStyle w:val="Normal"/>
        <w:ind w:left="4248" w:firstLine="708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Таблица </w:t>
      </w:r>
      <w:r>
        <w:rPr>
          <w:rFonts w:cs="Calibri" w:ascii="Calibri" w:hAnsi="Calibri"/>
          <w:sz w:val="28"/>
          <w:szCs w:val="28"/>
        </w:rPr>
        <w:t>2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  <w:r>
        <w:rPr>
          <w:rFonts w:cs="Times New Roman" w:ascii="Times New Roman" w:hAnsi="Times New Roman"/>
          <w:spacing w:val="8"/>
          <w:sz w:val="28"/>
          <w:szCs w:val="28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в форме иных дотаций на поддержку мер по обеспечению сбалансированности бюджетов поселений </w:t>
      </w:r>
      <w:r>
        <w:rPr>
          <w:rFonts w:cs="Times New Roman" w:ascii="Times New Roman" w:hAnsi="Times New Roman"/>
          <w:spacing w:val="8"/>
          <w:sz w:val="28"/>
          <w:szCs w:val="28"/>
        </w:rPr>
        <w:t>Карачевского района за счет бюджета муниципального образования «Карачевский район»</w:t>
      </w:r>
    </w:p>
    <w:p>
      <w:pPr>
        <w:pStyle w:val="Normal"/>
        <w:rPr/>
      </w:pPr>
      <w:r>
        <w:rPr>
          <w:rFonts w:eastAsia="Tms Rmn"/>
        </w:rPr>
        <w:t xml:space="preserve">                                                                                                                 </w:t>
      </w:r>
      <w:r>
        <w:rPr/>
        <w:t>(рублей)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 7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 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 773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 2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8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201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 8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 8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 269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 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 0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 2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 822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13 7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0 0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5 065»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8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28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  <w:r>
        <w:rPr>
          <w:sz w:val="28"/>
          <w:szCs w:val="28"/>
        </w:rPr>
        <w:t>2. Опубликовать настоящее Решение на официальном сайте в сети «Интернет»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чевского района </w:t>
        <w:tab/>
        <w:tab/>
        <w:t xml:space="preserve">            </w:t>
        <w:tab/>
        <w:tab/>
        <w:t xml:space="preserve"> Г.Н. Волосат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6:00Z</dcterms:created>
  <dc:creator>prudnikov</dc:creator>
  <dc:description/>
  <cp:keywords/>
  <dc:language>en-US</dc:language>
  <cp:lastModifiedBy>User</cp:lastModifiedBy>
  <cp:lastPrinted>2019-02-21T09:34:00Z</cp:lastPrinted>
  <dcterms:modified xsi:type="dcterms:W3CDTF">2019-10-23T11:52:00Z</dcterms:modified>
  <cp:revision>106</cp:revision>
  <dc:subject/>
  <dc:title>ПРОЕКТ</dc:title>
</cp:coreProperties>
</file>